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</w:t>
      </w:r>
      <w:hyperlink r:id="rId2"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</w:rPr>
          <w:t xml:space="preserve">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</w:t>
        </w:r>
        <w:r>
          <w:rPr>
            <w:rStyle w:val="InternetLink"/>
            <w:color w:val="0000FF"/>
          </w:rPr>
          <w:drawing>
            <wp:inline distT="0" distB="0" distL="0" distR="0">
              <wp:extent cx="314325" cy="419100"/>
              <wp:effectExtent l="0" t="0" r="0" b="0"/>
              <wp:docPr id="1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7" t="-14" r="-17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4325" cy="419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</w:t>
      </w:r>
      <w:r>
        <w:rPr/>
        <w:t xml:space="preserve">REPUBLIKA HRVATSKA  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 xml:space="preserve">     </w:t>
      </w:r>
      <w:r>
        <w:rPr>
          <w:bCs/>
        </w:rPr>
        <w:t>PRIMORSKO-GORANSKA ŽUPANIJA</w:t>
      </w:r>
      <w:r>
        <w:rPr/>
        <w:t xml:space="preserve">            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314325" cy="343535"/>
            <wp:effectExtent l="0" t="0" r="0" b="0"/>
            <wp:docPr id="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Cs/>
        </w:rPr>
        <w:t>GRAD DELNICE</w:t>
      </w:r>
    </w:p>
    <w:p>
      <w:pPr>
        <w:pStyle w:val="Bezproreda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>GRADSKO VIJEĆE</w:t>
      </w:r>
    </w:p>
    <w:p>
      <w:pPr>
        <w:pStyle w:val="Bezproreda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Bezproreda"/>
        <w:rPr>
          <w:sz w:val="24"/>
          <w:szCs w:val="24"/>
        </w:rPr>
      </w:pPr>
      <w:bookmarkStart w:id="0" w:name="_Hlk208986818"/>
      <w:bookmarkEnd w:id="0"/>
      <w:r>
        <w:rPr>
          <w:sz w:val="24"/>
          <w:szCs w:val="24"/>
        </w:rPr>
        <w:t>KLASA: 024-01/25-01/02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URBROJ: 2170-6-5-1-25-1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Delnice, 02. listopada 2025. godin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  <w:bookmarkStart w:id="1" w:name="_Hlk208986818"/>
      <w:bookmarkStart w:id="2" w:name="_Hlk208986818"/>
      <w:bookmarkEnd w:id="2"/>
    </w:p>
    <w:p>
      <w:pPr>
        <w:pStyle w:val="Normal"/>
        <w:ind w:firstLine="708"/>
        <w:jc w:val="both"/>
        <w:rPr>
          <w:sz w:val="22"/>
          <w:szCs w:val="22"/>
        </w:rPr>
      </w:pPr>
      <w:bookmarkStart w:id="3" w:name="_Hlk208986846"/>
      <w:bookmarkEnd w:id="3"/>
      <w:r>
        <w:rPr/>
        <w:t>Na temelju članka 10. stavka 8. Zakona o savjetima mladih (NN 41/14 i 83/23), te članka 6. stavka 4. Odluke o osnivanju Savjeta mladih Grada Delnica (SNGDE 10/23), javno glasanje o kandidatima za članove Savjeta mladih Grada Del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" w:name="_Hlk208986846"/>
      <w:bookmarkStart w:id="5" w:name="_Hlk208986846"/>
      <w:bookmarkEnd w:id="5"/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111"/>
        <w:gridCol w:w="2126"/>
        <w:gridCol w:w="155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_Hlk208987117"/>
            <w:bookmarkEnd w:id="6"/>
            <w:r>
              <w:rPr/>
              <w:t>Redni br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zime i ime kandidata, prebivališ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 rođenj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sovi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ŠPARAC CHIARA, Bela Vodica 9, Crni Lu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22.02.2008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UZLARIĆ MARTINA, Školska 14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01.11.200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UZLARIĆ MATEA, Školska 14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17.01.200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IVAC MARKO, Radnička 2, Luč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16.04.1999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UKIĆ TIHANA, Lujzinska cesta 14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20.10.199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HELČIĆ DOMINIK, Kralja Petra Krešimira IV 42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09.01.200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TRANOVIĆ MARKO, Delnička 3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25.11.2000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ČKI DORIAN, Radićeva 10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07.04.199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ŠTIMAC NIKOLINA, Školska 18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14.06.1999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RŠIĆ IVANA, Kralja Petra Krešimira IV 33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11.11.2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</w:t>
      </w:r>
      <w:r>
        <w:br w:type="page"/>
      </w:r>
    </w:p>
    <w:p>
      <w:pPr>
        <w:pStyle w:val="Bezproreda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1. CHIARA GAŠPARAC, Bela Vodica 9, Crni Lug, r. 22.02.2008.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  <w:t>Bavi se sportom u kojem postiže zapažene rezultate. Polaznica je Srednje škole Delnice. Uz svoje obrazovanje aktivno sudjeluje u aktivnostima koje promiču interese i potrebe mladih. Obzirom na dugogodišnje bavljenje spotom sklona je timskom radu i promicanju zdravog i aktivnog života cijeneći zdrave vrijednosti. Kao učenice srednje šumarske škole svoju želju i aktivnosti usmjerava u provedbu raznih projekata vezanih uz šumarstvo.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  <w:t>Uključivanjem u rad Savjeta mladih željela bi raditi na povezivanju mladih osoba s područja Grada Delnica sa ostalim Savjetima mladih na području Gorskog kotara. Cilj tog povezivanja je unapređenje međusobne suradnje, razmjena ideja i iskustava te zajednički rad na projektima koji doprinose poboljšanju uvjeta života mladih. Aktivnim zalaganjem u Savjetu mladih želi biti glas mladih u svojoj sredini te sudjelovati u izgradnji okruženja koje će omogućiti mladima ostanak, razvoj i napredak na području Gorskog kotara.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  <w:t>2. MARTINA KAUZLARIĆ, Školska 14, Delnice, r. 01.11.2004.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rtina je studentica medicinskog fakulteta u Rijeci, strastvena prema znanju i pomaganju drugima. Već 14 godina aktivno sudjeluje u radu DVD Delnice gdje je položila ispit za dobrovoljnog vatrogasca. U DVD-u obnaša ulogu glavne voditeljice mladeži i djece, posvećena je odgoju, motivaciji i podršci mladim članovima. 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  <w:t>3. MATEA KAUZLARIĆ, Školska 14, Delnice, r. 17.01.2006.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tea je dugogodišnja članica DVD-a Delnice s 14 godina predanog volonterskog rada i položenim ispitom za dobrovoljnog vatrogasca. Uz vatrogastvo radi u pekari gdje svakodnevno spaja predanost, marljivost i ljubav prema poslu. Svojim iskustvom smatra da bi kroz rad u Savjetu mladih doprinijela razvoju šire zajednice u kojoj živi. 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  <w:t>4. MARKO KRIVAC, Radnička 2, Lučice, r. 16.04.1999.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  <w:t>Aktivan član naše zajednice, uvijek spreman sudjelovati i doprinositi razvoju lokalnih inicijativa, svoju budućnost vidi u Delnicama, a što se dokazuje kroz dugoročnu prednost gradu.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  <w:t>5. TIHANA LUKIĆ, Lujzinska cesta 14, Delnice, r. 20.10.1998.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  <w:t>Završila studij na Filozofskom fakultetu u Rijeci. Radi u OŠ I. G. Kovačića. Tijekom studiranja volontirala u Rijeci i u Delnicama. Stekla iskustvu u novinarstvu  te je i danas vanjski suradnik RGK. Uvijek je spremna za još novih iskustava, za promjenu i bolje sutra u našem gradu, želi preuzeti odgovornost odnosno inicijativu i djelovati.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  <w:t>6. DOMINIK MIHELČIĆ, Kralja Petra Krešimira IV 42, Delnice, r. 09.01.2000.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  <w:t>Student zdravstvenih studija, smjera radiološka tehnologija, izdvaja se  sposobnošću, energijom i jasnom željom da radi za dobrobit mladih u Delnicama. Njegova predanost i spremnost za angažman pokazatelj su da može dati vrijedan doprinos radu Savjeta mladih. S takvim prisustvom i ljubavlju prema svom gradu, Dominik je izvrstan izbor za člana Savjeta mladih.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  <w:t>7. MARKO PETRANOVIĆ, Delnička 3, Delnice, r. 25.11.2000.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  <w:t>Aktivan je član naše zajednice. Završio je studij na tehničkom fakultetu u Rijeci, te se po njegovom završetku vratio u Delnice. Aktivan je u sportskom životu našeg grada, posebno u kuglanju. Gdje je ostvario zavidne sportske uspjehe. Kroz Savjet mladih želi pomoći razvoju sporta u Delnicama.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  <w:t>8. DORIAN RAČKI, Radićeva 10, Delnice, r. 07.04.1999.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  <w:t>Nakon završetka srednje škole ostaje živjeti i raditi u Delnicama. Kroz svoj rad nastoji što više utjecati na razvoj i poboljšanje uvjeta koji bi omogućili ostanak mladih u Delnicama.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avi se očuvanjem kulturne baštine delničkog kraja koji je vezan uz šumarstvo te smatra da i na ovom polju treba više raditi na upoznavanju mladih ljudi sa tradicijom šumarstva. Kao član hrvatskog šumarskog društva sudjeluje u različitim aktivnostima vezanim uz zaštitu šuma. 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rPr>
          <w:sz w:val="28"/>
          <w:szCs w:val="28"/>
        </w:rPr>
      </w:pPr>
      <w:r>
        <w:rPr>
          <w:sz w:val="28"/>
          <w:szCs w:val="28"/>
        </w:rPr>
        <w:t>9. NIKOLINA ŠTIMAC, Školska 18, Delnice, r. 14.06.1999.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vršila je preddiplomski  studij informatike i trenutno pohađa završnu godinu diplomskog studija. Uz studij aktivno radi u ugostiteljstvu gdje je stekla vještine komunikacije, timskog rada i prilagodbe različitim situacijama. Sudjeluje u studentskim i volonterskim projektima te se zalaže za uključivanje mladih u donošenje odluka koje utječu na lokalnu zajednicu. Kroz obrazovanje i radno iskustvo razvila je organizacijske i društvene vještine te vjeruje da svojim znanjem i energijom može doprinijeti radu Savjeta mladih. 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  <w:t>10. IVANA URŠIĆ, Kralja Petra Krešimira IV 33, Delnice, r. 11.11.2005.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tudentica je na građevinskom fakultetu Sveučilišta u Rijeci. Zanima ju kako se može  poboljšati kvalitetan život mladih u našem gradu. Smatra da Delnice imaju ogroman potencijal, ali da je važno da se mladima pruže veće prilike za obrazovanje, zapošljavanje i aktivno sudjelovanje u društvenom životu. Zalaže se za otvaranje prostora za društveni život, podržava razvoj kulturnih i sportskih aktivnosti te poticanje veza između mladih i lokalne vlasti. Vjeruje da samo zajedničkim radom možemo stvoriti Delnice kao mjesto gdje mladi ostaju, razvijaju se i ponosom grade svoju budućnost. </w:t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</w:t>
      </w:r>
      <w:hyperlink r:id="rId5"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</w:rPr>
          <w:t xml:space="preserve">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</w:t>
        </w:r>
        <w:r>
          <w:rPr>
            <w:rStyle w:val="InternetLink"/>
            <w:color w:val="0000FF"/>
          </w:rPr>
          <w:drawing>
            <wp:inline distT="0" distB="0" distL="0" distR="0">
              <wp:extent cx="314325" cy="419100"/>
              <wp:effectExtent l="0" t="0" r="0" b="0"/>
              <wp:docPr id="3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7" t="-14" r="-17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4325" cy="419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</w:t>
      </w:r>
      <w:r>
        <w:rPr/>
        <w:t xml:space="preserve">REPUBLIKA HRVATSKA  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 xml:space="preserve">     </w:t>
      </w:r>
      <w:r>
        <w:rPr>
          <w:bCs/>
        </w:rPr>
        <w:t>PRIMORSKO-GORANSKA ŽUPANIJA</w:t>
      </w:r>
      <w:r>
        <w:rPr/>
        <w:t xml:space="preserve">            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314325" cy="3435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Cs/>
        </w:rPr>
        <w:t>GRAD DELNICE</w:t>
      </w:r>
    </w:p>
    <w:p>
      <w:pPr>
        <w:pStyle w:val="Bezproreda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>Upravni odjel za l</w:t>
      </w:r>
      <w:r>
        <w:rPr>
          <w:b/>
          <w:bCs/>
          <w:sz w:val="24"/>
          <w:szCs w:val="24"/>
          <w:shd w:fill="FFFFFF" w:val="clear"/>
        </w:rPr>
        <w:t>okalnu samoupravu,</w:t>
      </w:r>
    </w:p>
    <w:p>
      <w:pPr>
        <w:pStyle w:val="Bezproreda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društvene djelatnosti i opće poslove</w:t>
      </w:r>
    </w:p>
    <w:p>
      <w:pPr>
        <w:pStyle w:val="Bezproreda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024-01/25-01/02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URBROJ: 2170-6-5-1-25-1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Delnice, 08. rujna 2025. godin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>Komisija za izbor i imenovanje Gradskog vijeća Grada Delnica, kao nadležno tijelo za pregled formalnih uvjeta kandidata za novi saziv Savjeta mladih grada Delnica, dana 08.09.2025. s početkom u 08,00 sati započela je s navedenim aktivnostima.</w:t>
      </w:r>
    </w:p>
    <w:p>
      <w:pPr>
        <w:pStyle w:val="Bezproreda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ije početka utvrđeno je slijedeće:</w:t>
      </w:r>
    </w:p>
    <w:p>
      <w:pPr>
        <w:pStyle w:val="Normal"/>
        <w:ind w:firstLine="708"/>
        <w:jc w:val="both"/>
        <w:rPr/>
      </w:pPr>
      <w:r>
        <w:rPr/>
        <w:t>Na sjednici Gradskog vijeća Grada Delnica dana 09.07.2025. donijeta Odluka o raspisivanju javnog poziva za isticanje kandidature za članove Savjeta mladih Grada Delnica.</w:t>
      </w:r>
    </w:p>
    <w:p>
      <w:pPr>
        <w:pStyle w:val="Normal"/>
        <w:jc w:val="both"/>
        <w:rPr/>
      </w:pPr>
      <w:r>
        <w:rPr/>
        <w:t>Na mrežnim stranicama Grada Delnica javni poziv objavljen je dana 18.07.2025.</w:t>
      </w:r>
    </w:p>
    <w:p>
      <w:pPr>
        <w:pStyle w:val="Normal"/>
        <w:jc w:val="both"/>
        <w:rPr/>
      </w:pPr>
      <w:r>
        <w:rPr/>
        <w:t>ROK 30 dana, prvi dan 19.07. zadnji dan 17.08., ali kako je to nedjelja, zadnji je dan 18.08.2025.</w:t>
      </w:r>
    </w:p>
    <w:p>
      <w:pPr>
        <w:pStyle w:val="Bezproreda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Javni poziv za novi saziv Savjeta mladih Grada Delnica pristiglo je ukupno 10 kandidata.</w:t>
      </w:r>
    </w:p>
    <w:p>
      <w:pPr>
        <w:pStyle w:val="Bezproreda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ma redoslijedu pristiglih kandidatura, pristupilo se utvrđivanju formalnih uvjeta. 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LISTA PRISTIGLIH KANDIDATIMA ZA SAVJET MLADIH GRADA DEL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111"/>
        <w:gridCol w:w="2126"/>
        <w:gridCol w:w="155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ni br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 prezime kandidata, prebivališ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 rođenj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lagatelj-</w:t>
            </w:r>
          </w:p>
          <w:p>
            <w:pPr>
              <w:pStyle w:val="Normal"/>
              <w:jc w:val="center"/>
              <w:rPr/>
            </w:pPr>
            <w:r>
              <w:rPr/>
              <w:t>zaprimljeno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HANA LUKIĆ, Lujzinska cesta 14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20.10.199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P</w:t>
            </w:r>
          </w:p>
          <w:p>
            <w:pPr>
              <w:pStyle w:val="Normal"/>
              <w:jc w:val="center"/>
              <w:rPr/>
            </w:pPr>
            <w:r>
              <w:rPr/>
              <w:t>30.07.2025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VANA URŠIĆ, Kralja Petra Krešimira IV 33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11.11.2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P</w:t>
            </w:r>
          </w:p>
          <w:p>
            <w:pPr>
              <w:pStyle w:val="Normal"/>
              <w:jc w:val="center"/>
              <w:rPr/>
            </w:pPr>
            <w:r>
              <w:rPr/>
              <w:t>30.07.20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KO KRIVAC, Radnička 2, Luč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16.04.1999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P</w:t>
            </w:r>
          </w:p>
          <w:p>
            <w:pPr>
              <w:pStyle w:val="Normal"/>
              <w:jc w:val="center"/>
              <w:rPr/>
            </w:pPr>
            <w:r>
              <w:rPr/>
              <w:t>11.08.2025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MINIK MIHELČIĆ, Kralja Petra Krešimira IV 42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09.01.200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SP</w:t>
            </w:r>
          </w:p>
          <w:p>
            <w:pPr>
              <w:pStyle w:val="Normal"/>
              <w:jc w:val="center"/>
              <w:rPr/>
            </w:pPr>
            <w:r>
              <w:rPr/>
              <w:t>11.08.2025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RKO PETRANOVIĆ, Delnička 3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25.11.2000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P</w:t>
            </w:r>
          </w:p>
          <w:p>
            <w:pPr>
              <w:pStyle w:val="Normal"/>
              <w:jc w:val="center"/>
              <w:rPr/>
            </w:pPr>
            <w:r>
              <w:rPr/>
              <w:t>12.08.20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IKOLINA ŠTIMAC, Školska 18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14.06.1999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DZ</w:t>
            </w:r>
          </w:p>
          <w:p>
            <w:pPr>
              <w:pStyle w:val="Normal"/>
              <w:jc w:val="center"/>
              <w:rPr/>
            </w:pPr>
            <w:r>
              <w:rPr/>
              <w:t>14.08.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IARA GAŠPARAC, Bela Vodica 9, Crni Lu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22.02.2008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DZ</w:t>
            </w:r>
          </w:p>
          <w:p>
            <w:pPr>
              <w:pStyle w:val="Normal"/>
              <w:jc w:val="center"/>
              <w:rPr/>
            </w:pPr>
            <w:r>
              <w:rPr/>
              <w:t>14.08.2025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RIAN RAČKI, Radićeva 10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07.04.199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DZ</w:t>
            </w:r>
          </w:p>
          <w:p>
            <w:pPr>
              <w:pStyle w:val="Normal"/>
              <w:jc w:val="center"/>
              <w:rPr/>
            </w:pPr>
            <w:r>
              <w:rPr/>
              <w:t>14.08.20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TINA KAUZLARIĆ, Školska 14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01.11.200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DZ</w:t>
            </w:r>
          </w:p>
          <w:p>
            <w:pPr>
              <w:pStyle w:val="Normal"/>
              <w:jc w:val="center"/>
              <w:rPr/>
            </w:pPr>
            <w:r>
              <w:rPr/>
              <w:t>14.08.20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EA KAUZLARIĆ, Školska 14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17.01.200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DZ</w:t>
            </w:r>
          </w:p>
          <w:p>
            <w:pPr>
              <w:pStyle w:val="Normal"/>
              <w:jc w:val="center"/>
              <w:rPr/>
            </w:pPr>
            <w:r>
              <w:rPr/>
              <w:t>14.08.20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Komisija za izbor i imenovanje Gradskog vijeća Grada Delnica, utvrđuje, na Javni poziv za novi saziv Savjeta mladih Grada Delnica pristiglo je ukupno 10 kandidata, sve kandidature su u roku i svi kandidati ispunjavaju formalne uvjete iz članka 1. stavka 2. Odluke o osnivanju Savjeta mladih Grada Delnica (SNGDE 10/23)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>Komisija je završila s radom u 08,50 sati.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Članovi Komisije za izbor i imenovanje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lena Pavić Mamula _________________________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Hrvoje Ljubobratović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vor Hilak________________________________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</w:t>
      </w:r>
      <w:hyperlink r:id="rId8"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</w:rPr>
          <w:t xml:space="preserve">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</w:t>
        </w:r>
        <w:r>
          <w:rPr>
            <w:rStyle w:val="InternetLink"/>
            <w:color w:val="0000FF"/>
          </w:rPr>
          <w:drawing>
            <wp:inline distT="0" distB="0" distL="0" distR="0">
              <wp:extent cx="314325" cy="419100"/>
              <wp:effectExtent l="0" t="0" r="0" b="0"/>
              <wp:docPr id="5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7" t="-14" r="-17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4325" cy="419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</w:t>
      </w:r>
      <w:r>
        <w:rPr/>
        <w:t xml:space="preserve">REPUBLIKA HRVATSKA  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 xml:space="preserve">     </w:t>
      </w:r>
      <w:r>
        <w:rPr>
          <w:bCs/>
        </w:rPr>
        <w:t>PRIMORSKO-GORANSKA ŽUPANIJA</w:t>
      </w:r>
      <w:r>
        <w:rPr/>
        <w:t xml:space="preserve">            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314325" cy="3435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Cs/>
        </w:rPr>
        <w:t>GRAD DELNICE</w:t>
      </w:r>
    </w:p>
    <w:p>
      <w:pPr>
        <w:pStyle w:val="Bezproreda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>Upravni odjel za l</w:t>
      </w:r>
      <w:r>
        <w:rPr>
          <w:b/>
          <w:bCs/>
          <w:sz w:val="24"/>
          <w:szCs w:val="24"/>
          <w:shd w:fill="FFFFFF" w:val="clear"/>
        </w:rPr>
        <w:t>okalnu samoupravu,</w:t>
      </w:r>
    </w:p>
    <w:p>
      <w:pPr>
        <w:pStyle w:val="Bezproreda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društvene djelatnosti i opće poslove</w:t>
      </w:r>
    </w:p>
    <w:p>
      <w:pPr>
        <w:pStyle w:val="Bezproreda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024-01/25-01/02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URBROJ: 2170-6-5-1-25-1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Delnice, 08. rujna 2025. godin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bookmarkStart w:id="7" w:name="_Hlk208226303"/>
      <w:bookmarkEnd w:id="7"/>
      <w:r>
        <w:rPr/>
        <w:t xml:space="preserve">Na temelju članka 10. stavka 6. Zakona o savjetima mladih (NN 41/14 i 83/23), te članka 4. stavka 4. Odluke o osnivanju Savjeta mladih Grada Delnica SNGDE 10/23), </w:t>
      </w:r>
      <w:r>
        <w:rPr>
          <w:sz w:val="22"/>
          <w:szCs w:val="22"/>
        </w:rPr>
        <w:t xml:space="preserve">Komisija za izbor i imenovanje Gradskog vijeća Grada Delnica, podnosi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bookmarkStart w:id="8" w:name="_Hlk208226303"/>
      <w:bookmarkEnd w:id="8"/>
      <w:r>
        <w:rPr/>
        <w:t>IZVJEŠĆE O  KANDIDATIMA KOJI ISPUNJAVAJU FORMALNE UVJE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sjednici Gradskog vijeća Grada Delnica dana 09.07.2025. donijeta Odluka o raspisivanju javnog poziva za isticanje kandidature za članove Savjeta mladih Grada Delnica.</w:t>
      </w:r>
    </w:p>
    <w:p>
      <w:pPr>
        <w:pStyle w:val="Normal"/>
        <w:jc w:val="both"/>
        <w:rPr/>
      </w:pPr>
      <w:r>
        <w:rPr/>
        <w:t>Na mrežnim stranicama Grada Delnica javni poziv objavljen je dana 18.07.2025.</w:t>
      </w:r>
    </w:p>
    <w:p>
      <w:pPr>
        <w:pStyle w:val="Normal"/>
        <w:jc w:val="both"/>
        <w:rPr/>
      </w:pPr>
      <w:r>
        <w:rPr/>
        <w:t>ROK 30 dana, prvi dan 19.07. zadnji dan 17.08., ali kako je to nedjelja, zadnji je dan 18.08.2025.</w:t>
      </w:r>
    </w:p>
    <w:p>
      <w:pPr>
        <w:pStyle w:val="Normal"/>
        <w:jc w:val="center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111"/>
        <w:gridCol w:w="2126"/>
        <w:gridCol w:w="155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ni br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 prezime kandidata, prebivališ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 rođenj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lagatelj-</w:t>
            </w:r>
          </w:p>
          <w:p>
            <w:pPr>
              <w:pStyle w:val="Normal"/>
              <w:jc w:val="center"/>
              <w:rPr/>
            </w:pPr>
            <w:r>
              <w:rPr/>
              <w:t>zaprimljeno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HANA LUKIĆ, Lujzinska cesta 14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20.10.199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P</w:t>
            </w:r>
          </w:p>
          <w:p>
            <w:pPr>
              <w:pStyle w:val="Normal"/>
              <w:jc w:val="center"/>
              <w:rPr/>
            </w:pPr>
            <w:r>
              <w:rPr/>
              <w:t>30.07.2025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VANA URŠIĆ, Kralja Petra Krešimira IV 33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11.11.2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P</w:t>
            </w:r>
          </w:p>
          <w:p>
            <w:pPr>
              <w:pStyle w:val="Normal"/>
              <w:jc w:val="center"/>
              <w:rPr/>
            </w:pPr>
            <w:r>
              <w:rPr/>
              <w:t>30.07.20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KO KRIVAC, Radnička 2, Luč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16.04.1999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P</w:t>
            </w:r>
          </w:p>
          <w:p>
            <w:pPr>
              <w:pStyle w:val="Normal"/>
              <w:jc w:val="center"/>
              <w:rPr/>
            </w:pPr>
            <w:r>
              <w:rPr/>
              <w:t>11.08.2025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MINIK MIHELČIĆ, Kralja Petra Krešimira IV 42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09.01.200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SP</w:t>
            </w:r>
          </w:p>
          <w:p>
            <w:pPr>
              <w:pStyle w:val="Normal"/>
              <w:jc w:val="center"/>
              <w:rPr/>
            </w:pPr>
            <w:r>
              <w:rPr/>
              <w:t>11.08.2025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RKO PETRANOVIĆ, Delnička 3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25.11.2000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P</w:t>
            </w:r>
          </w:p>
          <w:p>
            <w:pPr>
              <w:pStyle w:val="Normal"/>
              <w:jc w:val="center"/>
              <w:rPr/>
            </w:pPr>
            <w:r>
              <w:rPr/>
              <w:t>12.08.20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IKOLINA ŠTIMAC, Školska 18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14.06.1999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DZ</w:t>
            </w:r>
          </w:p>
          <w:p>
            <w:pPr>
              <w:pStyle w:val="Normal"/>
              <w:jc w:val="center"/>
              <w:rPr/>
            </w:pPr>
            <w:r>
              <w:rPr/>
              <w:t>14.08.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IARA GAŠPARAC, Bela Vodica 9, Crni Lu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22.02.2008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DZ</w:t>
            </w:r>
          </w:p>
          <w:p>
            <w:pPr>
              <w:pStyle w:val="Normal"/>
              <w:jc w:val="center"/>
              <w:rPr/>
            </w:pPr>
            <w:r>
              <w:rPr/>
              <w:t>14.08.2025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RIAN RAČKI, Radićeva 10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07.04.199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DZ</w:t>
            </w:r>
          </w:p>
          <w:p>
            <w:pPr>
              <w:pStyle w:val="Normal"/>
              <w:jc w:val="center"/>
              <w:rPr/>
            </w:pPr>
            <w:r>
              <w:rPr/>
              <w:t>14.08.20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TINA KAUZLARIĆ, Školska 14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01.11.200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DZ</w:t>
            </w:r>
          </w:p>
          <w:p>
            <w:pPr>
              <w:pStyle w:val="Normal"/>
              <w:jc w:val="center"/>
              <w:rPr/>
            </w:pPr>
            <w:r>
              <w:rPr/>
              <w:t>14.08.20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EA KAUZLARIĆ, Školska 14, Deln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17.01.200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DZ</w:t>
            </w:r>
          </w:p>
          <w:p>
            <w:pPr>
              <w:pStyle w:val="Normal"/>
              <w:jc w:val="center"/>
              <w:rPr/>
            </w:pPr>
            <w:r>
              <w:rPr/>
              <w:t>14.08.20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Na Javni poziv za novi saziv Savjeta mladih Grada Delnica pristiglo je ukupno 10 kandidata i svi ispunjavaju formalne uvjete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Članovi Komisije za izbor i imenovanje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lena Pavić Mamula _________________________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Hrvoje Ljubobratović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vor Hilak________________________________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</w:t>
      </w:r>
      <w:hyperlink r:id="rId11"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</w:rPr>
          <w:t xml:space="preserve">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</w:t>
        </w:r>
        <w:r>
          <w:rPr>
            <w:rStyle w:val="InternetLink"/>
            <w:color w:val="0000FF"/>
          </w:rPr>
          <w:drawing>
            <wp:inline distT="0" distB="0" distL="0" distR="0">
              <wp:extent cx="314325" cy="41910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17" t="-14" r="-17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4325" cy="419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</w:t>
      </w:r>
      <w:r>
        <w:rPr/>
        <w:t xml:space="preserve">REPUBLIKA HRVATSKA  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 xml:space="preserve">     </w:t>
      </w:r>
      <w:r>
        <w:rPr>
          <w:bCs/>
        </w:rPr>
        <w:t>PRIMORSKO-GORANSKA ŽUPANIJA</w:t>
      </w:r>
      <w:r>
        <w:rPr/>
        <w:t xml:space="preserve">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314325" cy="3435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Cs/>
        </w:rPr>
        <w:t>GRAD DELNICE</w:t>
      </w:r>
    </w:p>
    <w:p>
      <w:pPr>
        <w:pStyle w:val="Bezproreda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                    </w:t>
      </w:r>
      <w:r>
        <w:rPr>
          <w:b/>
          <w:bCs/>
          <w:sz w:val="24"/>
          <w:szCs w:val="24"/>
          <w:lang w:val="hr-HR"/>
        </w:rPr>
        <w:t>GRADSKO VIJEĆE</w:t>
      </w:r>
    </w:p>
    <w:p>
      <w:pPr>
        <w:pStyle w:val="Bezproreda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024-01/25-01/02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URBROJ: 2170-6-5-1-25-12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Delnice, 02. listopada 2025. go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 xml:space="preserve">Gradsko vijeće Grada Delnica na temelju članka 10. Zakona o savjetima mladih (NN 41/14 i 83/23), članka 35. Zakona o lokalnoj i područnoj (regionalnoj) samoupravi (“Narodne novine” 33/01, 60/01, 129/05, 109/07, 129/08, 36/09, 150/11, 144/12, 19/13-pročišćeni tekst), 137/15, 123/17, 98/19 i 144/20), članka 40. Statuta Grada Delnica (Službene novine Grada Delnica“ 02/21) te članka 6. </w:t>
      </w:r>
      <w:bookmarkStart w:id="9" w:name="_Hlk208227631"/>
      <w:r>
        <w:rPr/>
        <w:t>Odluke o osnivanju Savjeta mladih Grada Delnica (SNGDE 10/23)</w:t>
      </w:r>
      <w:bookmarkEnd w:id="9"/>
      <w:r>
        <w:rPr/>
        <w:t>, donijelo 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LU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 izboru članova Savjeta mladih Grada Deln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rPr/>
      </w:pPr>
      <w:r>
        <w:rPr/>
        <w:tab/>
        <w:t>U Savjet mladih Grada Delnica izabrani su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111"/>
        <w:gridCol w:w="2126"/>
        <w:gridCol w:w="155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ni br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zime i ime kandidata, prebivališ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 rođenj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sovi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ind w:firstLine="708"/>
        <w:jc w:val="both"/>
        <w:rPr/>
      </w:pPr>
      <w:r>
        <w:rPr>
          <w:rFonts w:eastAsia="MetaSerifPro-Book;Yu Gothic"/>
          <w:sz w:val="24"/>
          <w:szCs w:val="24"/>
        </w:rPr>
        <w:t>(</w:t>
      </w:r>
      <w:r>
        <w:rPr>
          <w:rFonts w:eastAsia="MetaSerifPro-Book;Yu Gothic"/>
          <w:sz w:val="24"/>
          <w:szCs w:val="24"/>
          <w:lang w:val="hr-HR"/>
        </w:rPr>
        <w:t>1) Savjet mladih je konstituiran izborom predsjednika Savjeta mladih Grada Delnica. Obavijest o konstituiranju savjeta mladih objavljuje se na mrežnim stranicama Grada Delnica, kao i u sredstvima javnog priopćavanja.</w:t>
      </w:r>
    </w:p>
    <w:p>
      <w:pPr>
        <w:pStyle w:val="Bezproreda"/>
        <w:ind w:firstLine="708"/>
        <w:jc w:val="both"/>
        <w:rPr>
          <w:rFonts w:eastAsia="MetaSerifPro-Book;Yu Gothic"/>
          <w:sz w:val="24"/>
          <w:szCs w:val="24"/>
          <w:lang w:val="hr-HR"/>
        </w:rPr>
      </w:pPr>
      <w:r>
        <w:rPr>
          <w:rFonts w:eastAsia="MetaSerifPro-Book;Yu Gothic"/>
          <w:sz w:val="24"/>
          <w:szCs w:val="24"/>
          <w:lang w:val="hr-HR"/>
        </w:rPr>
        <w:t>(2) Prvu sjednicu Savjeta mladih dužan je sazvati i njome do izbora predsjednika Savjeta mladih predsjedati Predsjednik Gradskog vijeća Grada Delnica.</w:t>
      </w:r>
    </w:p>
    <w:p>
      <w:pPr>
        <w:pStyle w:val="Bezproreda"/>
        <w:ind w:firstLine="708"/>
        <w:jc w:val="both"/>
        <w:rPr>
          <w:rFonts w:eastAsia="MetaSerifPro-Book;Yu Gothic"/>
          <w:sz w:val="24"/>
          <w:szCs w:val="24"/>
          <w:lang w:val="hr-HR"/>
        </w:rPr>
      </w:pPr>
      <w:r>
        <w:rPr>
          <w:rFonts w:eastAsia="MetaSerifPro-Book;Yu Gothic"/>
          <w:sz w:val="24"/>
          <w:szCs w:val="24"/>
          <w:lang w:val="hr-HR"/>
        </w:rPr>
        <w:t>(3) Predsjednika i zamjenika predsjednika Savjeta mladih biraju i razrješuju članovi Savjeta mladih većinom glasova svih članova.</w:t>
      </w:r>
    </w:p>
    <w:p>
      <w:pPr>
        <w:pStyle w:val="Normal"/>
        <w:autoSpaceDE w:val="false"/>
        <w:jc w:val="both"/>
        <w:rPr/>
      </w:pPr>
      <w:r>
        <w:rPr/>
        <w:tab/>
        <w:t>(4) Savjet mladih mora se konstituirati u roku od 30 dana od dana objave izbora.</w:t>
      </w:r>
    </w:p>
    <w:p>
      <w:pPr>
        <w:pStyle w:val="Normal"/>
        <w:autoSpaceDE w:val="false"/>
        <w:ind w:firstLine="708"/>
        <w:jc w:val="both"/>
        <w:rPr/>
      </w:pPr>
      <w:r>
        <w:rPr/>
        <w:t>(5) Ako Savjet mladih u roku od 30 dana od dana proglašenja izbora za članove ne izabere predsjednika, Gradsko vijeće Grada Delnica objaviti će novi javni poziv za izbor članova Savjeta mladih Grada Delnica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etaSerifPro-Book;Yu Gothic"/>
        </w:rPr>
        <w:t>(6) Članovi Savjeta mladih biraju se na razdoblje trajanja mandata Gradskog vijeća Grada Delnica koje ih je izabralo.</w:t>
      </w:r>
    </w:p>
    <w:p>
      <w:pPr>
        <w:pStyle w:val="Normal"/>
        <w:autoSpaceDE w:val="false"/>
        <w:rPr>
          <w:rFonts w:eastAsia="MetaSerifPro-Book;Yu Gothic"/>
        </w:rPr>
      </w:pPr>
      <w:r>
        <w:rPr>
          <w:rFonts w:eastAsia="MetaSerifPro-Book;Yu Gothic"/>
        </w:rPr>
      </w:r>
    </w:p>
    <w:p>
      <w:pPr>
        <w:pStyle w:val="Normal"/>
        <w:autoSpaceDE w:val="false"/>
        <w:rPr>
          <w:rFonts w:eastAsia="MetaSerifPro-Book;Yu Gothic"/>
        </w:rPr>
      </w:pPr>
      <w:r>
        <w:rPr>
          <w:rFonts w:eastAsia="MetaSerifPro-Book;Yu Gothic"/>
        </w:rPr>
      </w:r>
    </w:p>
    <w:p>
      <w:pPr>
        <w:pStyle w:val="Normal"/>
        <w:autoSpaceDE w:val="false"/>
        <w:rPr>
          <w:rFonts w:eastAsia="MetaSerifPro-Book;Yu Gothic"/>
        </w:rPr>
      </w:pPr>
      <w:r>
        <w:rPr>
          <w:rFonts w:eastAsia="MetaSerifPro-Book;Yu Gothic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both"/>
        <w:rPr>
          <w:rFonts w:eastAsia="MetaSerifPro-Book;Yu Gothic"/>
        </w:rPr>
      </w:pPr>
      <w:r>
        <w:rPr/>
        <w:tab/>
      </w:r>
      <w:r>
        <w:rPr>
          <w:rFonts w:eastAsia="MetaSerifPro-Book;Yu Gothic"/>
        </w:rPr>
        <w:t xml:space="preserve">Na sve ostalo, što nije regulirano ovom Odlukom adekvatno se prije svega primjenjuju važeće odredbe  </w:t>
      </w:r>
      <w:r>
        <w:rPr/>
        <w:t>Zakona o savjetima mladih te Odluke o osnivanju Savjeta mladih Grada Delnica kao i ostali zakonski propisi i akti Grada Delnica.</w:t>
      </w:r>
    </w:p>
    <w:p>
      <w:pPr>
        <w:pStyle w:val="Normal"/>
        <w:jc w:val="both"/>
        <w:rPr>
          <w:rFonts w:eastAsia="MetaSerifPro-Book;Yu Gothic"/>
        </w:rPr>
      </w:pPr>
      <w:r>
        <w:rPr>
          <w:rFonts w:eastAsia="MetaSerifPro-Book;Yu Gothic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Članak 4.</w:t>
      </w:r>
      <w:r>
        <w:rPr/>
        <w:tab/>
      </w:r>
    </w:p>
    <w:p>
      <w:pPr>
        <w:pStyle w:val="Normal"/>
        <w:jc w:val="both"/>
        <w:rPr/>
      </w:pPr>
      <w:r>
        <w:rPr/>
        <w:tab/>
        <w:t>Ova Odluka stupa na snagu danom izbora članova Savjeta mladih Grada Delnica, a objavit će se u »Služenim novinama Grada Delnica“ te sredstvima javnog priopćavan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VIJEĆE GRADA DELN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Ivan Piškor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BezproredaChar">
    <w:name w:val="Bez proreda Char"/>
    <w:qFormat/>
    <w:rPr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wikipedia.org/wiki/Datoteka:Coat_of_arms_of_Croatia.sv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hr.wikipedia.org/wiki/Datoteka:Coat_of_arms_of_Croatia.svg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http://hr.wikipedia.org/wiki/Datoteka:Coat_of_arms_of_Croatia.svg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yperlink" Target="http://hr.wikipedia.org/wiki/Datoteka:Coat_of_arms_of_Croatia.svg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54:00Z</dcterms:created>
  <dc:creator>Grad Delnice</dc:creator>
  <dc:description/>
  <cp:keywords/>
  <dc:language>en-US</dc:language>
  <cp:lastModifiedBy>Martina Petranović</cp:lastModifiedBy>
  <cp:lastPrinted>2023-03-30T20:36:00Z</cp:lastPrinted>
  <dcterms:modified xsi:type="dcterms:W3CDTF">2025-09-17T06:15:00Z</dcterms:modified>
  <cp:revision>12</cp:revision>
  <dc:subject/>
  <dc:title/>
</cp:coreProperties>
</file>